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u w:val="none"/>
        </w:rPr>
      </w:pPr>
      <w:r>
        <w:rPr/>
        <w:t>Charge and Flux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 positive point charge q is at the center of a cube side L.  A large number N of electric field lines are drawn from the point charge.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many of the field lines pass through the surface of the cube?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many lines pass through each face, assuming none pass through the corners and edges?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is the net outward flux of the electric field through the cubic surface?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is the flux of the electric field through one face of the cube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u w:val="none"/>
        </w:rPr>
        <w:t xml:space="preserve">A thick, non-conducting spherical shell of inner radius </w:t>
      </w:r>
      <w:r>
        <w:rPr>
          <w:bCs/>
          <w:u w:val="none"/>
        </w:rPr>
        <w:t>a</w:t>
      </w:r>
      <w:r>
        <w:rPr>
          <w:b w:val="false"/>
          <w:u w:val="none"/>
        </w:rPr>
        <w:t xml:space="preserve"> and outer radius </w:t>
      </w:r>
      <w:r>
        <w:rPr>
          <w:bCs/>
          <w:u w:val="none"/>
        </w:rPr>
        <w:t>b</w:t>
      </w:r>
      <w:r>
        <w:rPr>
          <w:b w:val="false"/>
          <w:u w:val="none"/>
        </w:rPr>
        <w:t xml:space="preserve"> has a uniform volume density </w:t>
      </w:r>
      <w:r>
        <w:rPr>
          <w:bCs/>
          <w:u w:val="none"/>
        </w:rPr>
        <w:t>p</w:t>
      </w:r>
      <w:r>
        <w:rPr>
          <w:b w:val="false"/>
          <w:u w:val="none"/>
        </w:rPr>
        <w:t>.  Find the total charge and electric field (in terms of p)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en r&lt;a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en a&lt;r&lt;b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en r&gt;b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n infinitely long concentric cable has inner conductor of diameter 3 cm and has a linear charge density of 6E-9 C/m while the outer conductor of inner diameter 6cm and outer diameter of 13 cm, is uncharged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Find the electric field for all values of r (in terms of r)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at are the surface charge densities on the inner and outer surface of the outer conductor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Consider 3 concentric metal spheres.  The inner sphere (sphere I) is a solid sphere with radius R1.  Sphere II, which is hollow (and next in line) has inner radius R2 and outer radius R3.  Sphere III is also a hollow sphere, around sphere II with inner radius R4 and outer radius R5.  Initially, all three spheres have zero excess charge.  Then a negative charge –Q is placed on sphere I and a positive charge +Q is placed on sphere III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fter the charges reach equilibrium, which direction will the electric field in the space between spheres I and II point, if at all?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much charge will be on the inner surface of sphere II?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much charge will be on the outer surface of sphere II?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much charge will be on the inner surface of sphere III?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How much charge will be on the outer surface of sphere III?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 spherical conducting shell with zero net charge has an inner radius a and an outer radius b.  A point charge q is placed at the center of the shell.  Find the electric field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a. when r&lt;a</w:t>
      </w:r>
    </w:p>
    <w:p>
      <w:pPr>
        <w:pStyle w:val="Heading"/>
        <w:ind w:left="36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b. when a&lt;r&lt;b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when r&gt;b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Draw the field lines for this situ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33:00Z</dcterms:created>
  <dc:creator>Mark T Campione</dc:creator>
  <dc:description/>
  <dc:language>en-US</dc:language>
  <cp:lastModifiedBy>MCAMPION</cp:lastModifiedBy>
  <cp:lastPrinted>2000-02-14T20:05:00Z</cp:lastPrinted>
  <dcterms:modified xsi:type="dcterms:W3CDTF">2008-02-12T13:34:00Z</dcterms:modified>
  <cp:revision>4</cp:revision>
  <dc:subject/>
  <dc:title>AP E&amp;M Unit 2 – Worksheet 3</dc:title>
</cp:coreProperties>
</file>